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DENUMIRE EXECUTANT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ANEXA 1- Lista de cantitati de lucrari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01"/>
        <w:gridCol w:w="682"/>
        <w:gridCol w:w="1097"/>
        <w:gridCol w:w="1334"/>
        <w:gridCol w:w="1366"/>
        <w:gridCol w:w="1260"/>
        <w:gridCol w:w="1530"/>
      </w:tblGrid>
      <w:tr>
        <w:trPr>
          <w:trHeight w:val="6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T</w:t>
            </w:r>
          </w:p>
        </w:tc>
        <w:tc>
          <w:tcPr>
            <w:tcW w:w="8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LUCRĂRII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T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 ( LEI 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8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AR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ctant gene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cont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5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locuire conducte </w:t>
            </w:r>
          </w:p>
        </w:tc>
      </w:tr>
      <w:tr>
        <w:trPr>
          <w:trHeight w:val="5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ere beton cu masina de taiat, grosimea beton 30 c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pargere mecanica platforma betonata h= 0,3 m , L= 7 m , l=3 m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patura mecanica paman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apatura manuala si evacuare paman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prijinire maluri cu palplans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montare  elemente prefabricate beton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montare  teava OL Dn70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re  teava OL Dn600 (610x10mm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re si procurare  piese trecere OL  la trecerea conducta OL Dn600mm  in peretele casetei de beton a canalizariiA0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tansare (matare ) cu mortar conducte la trecerea prin peretele casetei de canalizar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olatie foarte intarita  protectie la conducta OL Dn600mm (610x10mm)cu bitum si 1 str. impaslitura fibra sticla si 1 str banda protectie PVC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ontare elemente prefabricate beton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Umplutura cu pamant in straturi de 20cm si compactare cu material de umplutura selecta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urnare sapa M100 in caverna sub colectorul ape uzate A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mplutura cu balast compactat in caverna de sub conductele Dn700 mm de evacuare ape tehnologic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ormat pat de nisip grosime 5 cm compactat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rat de balast gr.15cm compacta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tare plasa Buzau 10 x 10 cm cu Ø 4 m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9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efacere platforma betonata cu beton (B 300) intr-un singur strat gr. 30 cm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c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0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vacuare si transport deseu  teavaDn700 corodata la magazie pe o distanta de 100m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l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1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Transport moloz (din spargere platforma betonata)  la groapa de gunoi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2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vacuare apa (Epuismente) pe perioada executării lucrării (asigurate de executant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s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3</w:t>
            </w:r>
          </w:p>
        </w:tc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litati ( energie electrica, energie termica, apa industriala etc.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i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9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2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TOTAL( Lei fara TV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ind w:left="540" w:hanging="0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firstLine="540"/>
        <w:rPr>
          <w:color w:val="000000"/>
          <w:szCs w:val="28"/>
          <w:u w:val="single"/>
          <w:lang w:val="fr-FR" w:eastAsia="en-US"/>
        </w:rPr>
      </w:pPr>
      <w:r>
        <w:rPr>
          <w:color w:val="000000"/>
          <w:szCs w:val="28"/>
          <w:u w:val="single"/>
          <w:lang w:val="fr-FR" w:eastAsia="en-US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5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ANEXA NR. 2 – LISTA MATERIALELOR DE BAZA </w:t>
      </w:r>
    </w:p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179705</wp:posOffset>
                </wp:positionV>
                <wp:extent cx="10012680" cy="376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9977"/>
                              <w:gridCol w:w="900"/>
                              <w:gridCol w:w="108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Nr crt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DENUMIRE MATERIALE DE BAZ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Canti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Total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ret unit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Pret tot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(lei fara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48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Inlocuire conducte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ava Ø 610x10mm material P265 GH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iesa de trecere din OL la trecerea peretele casetei de beton a cond OL Dn600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ortar M100T  pentru etansare (matare )  conducte la trecerea prin peretele casetei de canalizar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apa M100 in caverna sub colectorul ape uzate A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last ( in caverna de sub conductele Dn700 mm de evacuare ape tehnologice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isip de  5 cm grosim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Balast de 15 cm grosim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lasa Buzau 10 x 10 cm cu Ø 4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eton (B 300)  gr. 30 cm pentru o suprafata de 21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itum pentru izolatie foarte intarita pentru suprafata de 51 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Impaslitura fibra sticla 1 str pentru suprafata de 51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anda protectie pe baza de PVC 1 str. pentru suprafata de 51mp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TOTAL( Lei fara TV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296.45pt;mso-wrap-distance-left:9pt;mso-wrap-distance-right:9pt;mso-wrap-distance-top:0pt;mso-wrap-distance-bottom:0pt;margin-top:14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5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9977"/>
                        <w:gridCol w:w="900"/>
                        <w:gridCol w:w="1080"/>
                        <w:gridCol w:w="144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Nr crt</w:t>
                            </w:r>
                          </w:p>
                        </w:tc>
                        <w:tc>
                          <w:tcPr>
                            <w:tcW w:w="9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aps/>
                                <w:sz w:val="22"/>
                                <w:szCs w:val="22"/>
                                <w:lang w:val="fr-FR" w:eastAsia="en-US"/>
                              </w:rPr>
                              <w:t>DENUMIRE MATERIALE DE BAZĂ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Cantita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Totala 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Pret unita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Pret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  <w:t>(lei fara TVA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48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nlocuire conducte 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va Ø 610x10mm material P265 GH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iesa de trecere din OL la trecerea peretele casetei de beton a cond OL Dn600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rtar M100T  pentru etansare (matare )  conducte la trecerea prin peretele casetei de canalizar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apa M100 in caverna sub colectorul ape uzate A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alast ( in caverna de sub conductele Dn700 mm de evacuare ape tehnologice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isip de  5 cm grosim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Balast de 15 cm grosim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asa Buzau 10 x 10 cm cu Ø 4 m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eton (B 300)  gr. 30 cm pentru o suprafata de 21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itum pentru izolatie foarte intarita pentru suprafata de 51 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mpaslitura fibra sticla 1 str pentru suprafata de 51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anda protectie pe baza de PVC 1 str. pentru suprafata de 51mp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133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  <w:t>TOTAL( Lei fara TVA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  <w:lang w:val="it-IT" w:eastAsia="en-US"/>
        </w:rPr>
      </w:pPr>
      <w:r>
        <w:rPr>
          <w:b/>
          <w:i/>
          <w:lang w:val="it-IT" w:eastAsia="en-US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  <w:lang w:val="it-IT" w:eastAsia="en-US"/>
        </w:rPr>
      </w:pPr>
      <w:r>
        <w:rPr>
          <w:b/>
          <w:i/>
          <w:color w:val="000000"/>
          <w:u w:val="single"/>
          <w:lang w:val="it-IT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4"/>
        <w:gridCol w:w="3780"/>
      </w:tblGrid>
      <w:tr>
        <w:trPr>
          <w:trHeight w:val="595" w:hRule="atLeast"/>
        </w:trPr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1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1. </w:t>
            </w:r>
            <w:r>
              <w:rPr>
                <w:b/>
                <w:i/>
                <w:lang w:val="fr-FR" w:eastAsia="en-US"/>
              </w:rPr>
              <w:t xml:space="preserve">Se vor respecta toate cerintele precizate precizate de  achizitor  in caietul de sarcini </w:t>
            </w:r>
          </w:p>
          <w:p>
            <w:pPr>
              <w:pStyle w:val="Normal"/>
              <w:ind w:left="33" w:right="332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ind w:left="33" w:right="332" w:hanging="0"/>
              <w:rPr/>
            </w:pPr>
            <w:r>
              <w:rPr>
                <w:lang w:val="it-IT" w:eastAsia="en-US"/>
              </w:rPr>
              <w:t>2. Oferta tehnica va cuprinde date tehnice si informatii care sa dovedeasca ca lucrarile solicitate se vor executa respectând cerintele caietului de sarcini.</w:t>
            </w:r>
          </w:p>
          <w:p>
            <w:pPr>
              <w:pStyle w:val="Normal"/>
              <w:ind w:left="33" w:right="332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3. In oferta tehnica ofertantul va certifica realizarea lucrarilor solicitate in anexa nr.1 si asigurarea materialelor prezentate in anexa 2. </w:t>
            </w:r>
          </w:p>
          <w:p>
            <w:pPr>
              <w:pStyle w:val="Normal"/>
              <w:ind w:left="33" w:right="332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4. In cadrul ofertei tehnice se va prezenta graficul de executie a lucrarilor completand formularul corespunzator din documentatia de atribuir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right="332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3. In oferta tehnica se vor inscrie in mod obligatoriu informatii privind termenul de executie si garantiile tehnice ofertate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4. Acceptat □   Neacceptat □</w:t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5. Acceptat □   Neacceptat □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  <w:gridCol w:w="3240"/>
      </w:tblGrid>
      <w:tr>
        <w:trPr>
          <w:trHeight w:val="43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none"/>
                <w:tab w:val="left" w:pos="5414" w:leader="dot"/>
              </w:tabs>
              <w:spacing w:lineRule="exact" w:line="307"/>
              <w:ind w:right="216" w:hanging="0"/>
              <w:rPr>
                <w:color w:val="000000"/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b/>
                <w:bCs/>
                <w:spacing w:val="5"/>
                <w:lang w:val="ro-RO" w:eastAsia="en-US"/>
              </w:rPr>
              <w:t>12 luni</w:t>
            </w:r>
            <w:r>
              <w:rPr>
                <w:b/>
                <w:bCs/>
                <w:color w:val="000000"/>
                <w:spacing w:val="1"/>
                <w:lang w:val="ro-RO" w:eastAsia="en-US"/>
              </w:rPr>
              <w:t xml:space="preserve">  </w:t>
            </w:r>
            <w:r>
              <w:rPr>
                <w:color w:val="000000"/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lang w:val="ro-RO" w:eastAsia="en-US"/>
              </w:rPr>
              <w:t>de receptie la terminarea lucrari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250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color w:val="000000"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Durata contractului : 30</w:t>
            </w:r>
            <w:r>
              <w:rPr>
                <w:color w:val="000000"/>
                <w:lang w:val="fr-FR" w:eastAsia="en-US"/>
              </w:rPr>
              <w:t xml:space="preserve"> </w:t>
            </w:r>
            <w:r>
              <w:rPr>
                <w:b/>
                <w:bCs/>
                <w:color w:val="000000"/>
                <w:lang w:val="fr-FR" w:eastAsia="en-US"/>
              </w:rPr>
              <w:t>zile</w:t>
            </w:r>
            <w:r>
              <w:rPr>
                <w:color w:val="000000"/>
                <w:lang w:val="fr-FR" w:eastAsia="en-US"/>
              </w:rPr>
              <w:t xml:space="preserve"> de la predarea frontului de lucr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1972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 </w:t>
            </w:r>
            <w:r>
              <w:rPr>
                <w:b/>
                <w:lang w:val="fr-FR" w:eastAsia="en-US"/>
              </w:rPr>
              <w:t>Garantia de buna executie :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/>
            </w:pPr>
            <w:r>
              <w:rPr/>
              <w:t xml:space="preserve">       </w:t>
            </w:r>
            <w:r>
              <w:rPr/>
              <w:t>Cuantum garanţie: 10% din val.contractului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/>
            </w:pPr>
            <w:r>
              <w:rPr/>
              <w:t xml:space="preserve">       </w:t>
            </w:r>
            <w:r>
              <w:rPr/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before="0" w:after="0"/>
              <w:ind w:left="0" w:hanging="0"/>
              <w:rPr/>
            </w:pPr>
            <w:r>
              <w:rPr/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</w:tabs>
              <w:spacing w:before="0" w:after="0"/>
              <w:ind w:left="0" w:hanging="0"/>
              <w:rPr/>
            </w:pPr>
            <w:r>
              <w:rPr/>
              <w:t>prin virament bancar in contul beneficiarului.</w:t>
            </w:r>
          </w:p>
          <w:p>
            <w:pPr>
              <w:pStyle w:val="TextBody"/>
              <w:tabs>
                <w:tab w:val="clear" w:pos="708"/>
                <w:tab w:val="left" w:pos="192" w:leader="none"/>
              </w:tabs>
              <w:spacing w:before="0" w:after="0"/>
              <w:rPr>
                <w:color w:val="000000"/>
              </w:rPr>
            </w:pPr>
            <w:r>
              <w:rPr/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lang w:val="ro-RO" w:eastAsia="en-US"/>
              </w:rPr>
              <w:t>CTE GROZAVESTI - Str.Splaiul Independentei nr.229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  Neacceptat □ </w:t>
            </w:r>
          </w:p>
        </w:tc>
      </w:tr>
      <w:tr>
        <w:trPr>
          <w:trHeight w:val="539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ceptia lucrarilor  de reparatii</w:t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spacing w:val="-1"/>
                <w:lang w:val="ro-RO" w:eastAsia="en-US"/>
              </w:rPr>
            </w:pPr>
            <w:r>
              <w:rPr>
                <w:spacing w:val="-1"/>
                <w:lang w:val="ro-RO" w:eastAsia="en-US"/>
              </w:rPr>
              <w:t>- receptia la terminarea lucrarilor (pe faze de executie);</w:t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spacing w:val="-1"/>
                <w:lang w:val="ro-RO" w:eastAsia="en-US"/>
              </w:rPr>
            </w:pPr>
            <w:r>
              <w:rPr>
                <w:spacing w:val="-1"/>
                <w:lang w:val="ro-RO" w:eastAsia="en-US"/>
              </w:rPr>
              <w:t>- receptia finala (dupa expirarea perioadei de garant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 Neacceptat □ Acceptat □         Neacceptat □</w:t>
            </w:r>
          </w:p>
        </w:tc>
      </w:tr>
      <w:tr>
        <w:trPr>
          <w:trHeight w:val="683" w:hRule="atLeast"/>
        </w:trPr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">
    <w:name w:val="Body text_"/>
    <w:qFormat/>
    <w:rPr>
      <w:sz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38" w:before="180" w:after="0"/>
      <w:ind w:hanging="340"/>
      <w:jc w:val="both"/>
    </w:pPr>
    <w:rPr>
      <w:sz w:val="19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.Bolocan</cp:lastModifiedBy>
  <cp:lastPrinted>2019-05-21T08:37:00Z</cp:lastPrinted>
  <dcterms:modified xsi:type="dcterms:W3CDTF">2019-11-07T06:46:00Z</dcterms:modified>
  <cp:revision>247</cp:revision>
  <dc:subject/>
  <dc:title>DENUMIRE PRODUS</dc:title>
</cp:coreProperties>
</file>